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 w:hAnsi="Comic Sans " w:cs="Comic Sans "/>
        </w:rPr>
      </w:pPr>
      <w:r>
        <w:rPr>
          <w:rFonts w:cs="Comic Sans " w:ascii="Comic Sans " w:hAnsi="Comic Sans "/>
        </w:rPr>
        <w:t xml:space="preserve">Ann was broke, not just the cute “Oh I can't afford to go out with friends and buy some drinks” kind of broke. The “I can barely afford food” kind of broke that everyone always pretends they didn't see. It wasn't her fault, at least that's what she told herself. She didn't have much experience and worked part time, but rent and bills ate up most of her limited funds she received from her job. She even had to get government assistance with food stamps which made her very ashamed.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She was browsing job boards online, because every job application was done online now, not that she minded. As a spirited millennial, this wasn't an issue for her. Her box fan was making a loud whirring noise as it went full blast, it was unusually hot this summer and not having air conditioning sucked. She saw an unusual ad that promised a huge payout for virtually no work. Something about being a test subject. “Sure” she scoffed, “Nothing suspicious about that.” She rolled her eyes and kept browsing. Unfortunately she hasn't been having much luck. All were part time jobs that weren't paying more than she made. She had thought about trying to work multiple jobs but most demanded open availability  and some didn't want to give a set schedule to work around.</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She sighed and flopped back on her worn in couch, staring up at the ceiling as her laptop rests on her slightly plump stomach, rising and falling as she breathed. She didn't have to work for two more days, they weren't giving her many hours and she was always in a low key panic/stress about not having enough for bills. She barely could afford the internet but she really needed it, and not just for job searching that she had justified keeping it for to her mom. She didn't have cable and skipped on Netflix. To keep herself entertained on her numerous days off she either watched youtube and she did have a sizable book collection. She loved horror novels and was in the middle of reading “IT” by Stephen King. She really wanted to watch the new movie based on it but she couldn't afford to so she was rereading the novel again.</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She must have fallen asleep, because next thing she remembered she was waking up and it was dark outside. Very dark, she looked at her cell phone, more than a few years old model. Her phone blinked 2:30am. 'How did I sleep so long?!' She thought. “There goes my sleep schedule! Ugh!” She sighed and walked to her kitchen and opened her cupboard with a sigh. A few jars of soup, half a box of cereal, and a bag of rice. 'Of course..' She sighed and grabbed the box of Cheerios and flopped back on the couch, eating it dry as she browsed her twitter on her cell and checked her emails. Her mom had apparently texted her while she was asleep with more job offers posted in her local free newspaper she never read. She could tell just by looking at them tho that she'd need a college degree in order to get the job. Something she was never able to get.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She always thought that college degrees were kind of a low key scam by the rich, tricking naive children fresh out of high school into going into debt. But now she wasn't so sure. Her mother was full of good intentions but she didn't really understand how job hunting was like in the modern age. She would always say “Why don't you just go door to door and ask if they are hiring?”. She rolled her eyes just thinking of her less than useful advice. She checked her ebay page, the few items of hers that were worth any money that she could afford to live without were listed. A few rare books, a old ps3 but it still worked and she didn't play games anymore. And a few other items, all she had lowered more and more the price of. Lower than any other prices for the same item listed on ebay. If she lowered the prices anymore they wouldn't be worth the money paid to ship them. She sighed and got up, shutting off the lamp beside the couch and shuffled to her bedroom. Sure she had had a 4 hour nap but she had nothing else to do and it was too expensive to keep the light on basically all night long. Thankfully it had cooled down a little bit with it being the night. She took off her shorts and shirt and turned on the lamp next to her bed.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Her bed was just a box spring and mattress laying on the ground, she didn't have a bed frame. Her parents had bailed her out a few times in the past, all of that money had gone to bills, sadly at this point, a bed frame was a luxury that she couldn't afford. She was grateful that she had a roof over her head that didn't leak, tho a few times she had contemplated moving back in with her parents. “No, never again.” She said, shaking her head. Her mom was tolerable at least, but her father was a prick. An abusive drunk that constantly yelled at her, nothing she did was good enough for him and she was so grateful when she moved out of that house solely because of all the abuse she had suffered from the bastard. She wished that her mother would get a divorce and kicked his ass to the curb but sadly that hadn't happened. Her mom wasn't the smartest woman but she had a big heart and deserved better than that prick.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She sighed and flopped on the bed, kicking her socks off as she stretched out on the mattress. Her bedbug proof mattress cover shifted a little under her bed sheets. She had never had bedbugs before but she had heard horror stories about them from her coworker and didn't want to risk it so she had spent money she didn't really have on a good bedbug protector mattress cover for her mattress. She took her glasses off and set them on her nightstand and shut off the light. In the distance, out her window a police siren wailed, the wind blowing in through her window, making her window shades blow inward a little, sending shadows through her room. She lay there for what felt like forever until she slowly fell asleep.</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The next day she was sitting in a rather nondescript waiting room. It was a little suspicious looking but this is the address that the ad has said, and after calling they scheduled an appointment for her later that day. It was a bit of a run down, nondescript building with no signs or anything. Inside there was an old lady for the receptionist. Ann told her she was here for the ad and she had to sign a few waivers, which again made her a bit worried but she was desperate for cash. She was grateful that the old place had air conditioning tho as she sat on the old plastic chairs, browsing her phone as she waited.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A raggedy looking doctor appeared, with messy hair and a dirty white lab coat. He had glasses and had messy brown hair and was holding a clipboard.</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Ms Jensen?”</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Yes”? Ann stood up and held out her hand. He smiled tiredly and shook it.</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If you will, right this way ma'am. My name is Jeff and I am the professor's assistant today. We need to get some of your vitals and background and then the Professor will explain what we are doing here.”</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Ann nodded, wondering herself as Jeff led her to a small room with some stains on the wall, it was run down a bit as he took her blood pressure and asked her a bunch of medical history questions.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And whom do I put for a emergency contact?” He asked.</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Emergency? Why do you expect something bad to happen?” She asked nervously.</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Not at all ma'am, just standard procedure is all.” Jeff replied.</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Ann nodded and put her best friend down, given how distant she was with her parents and not having a boyfriend either. He wrote this all down and after some more questions led her down a hallway to another room.</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This place is a bit run down isn't it?” Ann asked as they walked down the hall.</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Regrettably it is yes, to be honest we don't have a huge amount of funding being backed into this scientific study and we had to rent this old, run down lab. They charge a lot for rent given the state of the place sadly.” Jeff replied without looking back as he led her to a bigger room. She sat in another rickety chair. “The Professor will be with you soon and he can explain all about what we are attempting to do here. Try to make yourself comfortable miss.” He said as he left.</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Ann looked around, the place looked like a old, heavily used doctor's office. There were water stains on the ceiling and the counters were dirty. She sighed and browsed Facebook on her cell phone, waiting for the doctor. She was already starting to regret this and was having second thoughts. If she wasn't so desperate she would have left by this point. She reached in her purse and touched the knife she had in there, her only form of self protection, she hoped she'd never have to use it but she always carried it with her. She jumped as she heard a knock on the door.</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An older man opened the door, he was of Indian decent she guessed, an older man too by the looks of him. He smiled and shook her hand, sitting in a stool adjacent to her.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Hello my name is Professor Nelofar, I am in charge of this test study/experiment. I bet you have a lot of questions for me? Well let me start with why you are here. If you agree, you will be a test subject for a new way to reshape the body. By using nanites, think of them as programmable, microscopic machines. We have done many tests on rodents but this will be our first test on a human. As you can see we don't have much in the way of funding to afford better facilities but rest assured it will be a safe, controlled test, and we are more than capable of performing it. Should you agree you will be well compensated for your time as well. The procedure is fairly simple, just a very simple surgery, less than a few hours to recover from, you will be given anesthetic of course. We will monitor your recovery here and hey if all works you will be well compensated and make it out of this with possibly a larger bust.</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This was an awful lot for Ann to all process, she was a bit scared of having to get surgery for this, but the sum being offered will more than pay her bills for the rest of the year, and then some! She looked down at her chest, she had always been a very modest B cup and often kind of wished she was a bit more bustier. Busty women seemed to always get things handed to them. She nodded and signed the paperwork he had given her earlier.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Awesome, this will be of tremendous help to our research, you don't even know how much this will help. When are you free to start this? We can start at your earliest convenience.” He smiled.</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Um well I am free for the next few days Doctor Nelofar.” Ann replied.</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Please, you can call me Professor for short, it's alright. And splendid! Let me get the lab prepped for the surgery. It's very easy procedure, we simply will make a small incision in your chest to install the nanites and stitch you back up. Won't take more than a few hours. Jeff will get you ready for the surgery.” He shook her hand and headed out to make the preparations for surgery.</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Ok” She said, psyching herself up for this. “Let's get this over and done with! A super quick procedure and then I can go home and recover and get my money.” She sighed and took one of her meds she kept in her purse for her anxiety to calm her as Jeff was taking her vitals.”</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The procedure was quick but she didn't remember any of it obviously. They had told her everything went according to plan. She had awoken in a recovery room in the same lab, with bandages across her chest, in a worn but comfortable hospital bed, with a IV drip in her, a tv with a remote for her convenience, and a small table with a lamp on it. She was still a bit groggy though as she recovered from the anesthesia. Her phone and personal belongings were on a chair next to the bed. She reached over to grab her cell and winced in pain from the soreness in her chest, the bandages were a little red with blood as she gently rubbed her chest. She didn't seem any bigger at least. She checked her phone as she heard a knock on the door.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Jeff poked his head in. “Hey how are you doing? Feeling ok?” He checked his clipboard. “Everything is looking good, your vitals are great too. Are you feeling any discomfort?”</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Ann shook her head. “I'm fine, just a bit groggy is all. Did um..the experiment work?”</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Jeff shook his head and looked down. “I am sorry but no, it doesn't seem like it did. We have been trying to pump directions into the nanites for the last hour as you slept but they weren't responding at all. D..don't worry tho! You will be properly compensated regardless if the experiment worked or not. But it seems they aren't responding. We won't have to take the nanites out, in time your body's immune system will destroy them anyway since it didn't work and are not designed to stay in the body fully. But any breast growth gained from them, had they worked would have been permanent, it's just the lifespan of the nanites themselves is limited to a few months.” He explained. “But we will keep you here overnight for observation while you recover and you will be free to go home tomorrow if you want. It's just a skeleton crew tonight, just me and the Professor will be here but hit the call button on your bed if you need anything ok?”</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Ann nodded as he smiled and left. She sighed, a little disappointed that her breasts won't be growing any. “Oh well, at least I get the money.” She said to herself as she laid back on her bed. She looked at the time, it was getting very late and she set her phone on the bed-stand table and reached for the lamp to shut it off. She was tired from the whole ordeal. She yelped in surprise as the lamp gave her a shock in her hand as she touched it. It caused her to shiver as she felt the charge travel down her arm and into her bosom. It felt weird, almost like a warm and tingly sensation. She hesitated and looked down at her chest, watching it rise and fall as she breathed. But something seemed off, she couldn't place her finger on it. Rise, fall, rise, fall, rise, rise, fall, rise rise fall. “Eh?” She blinked and double checked. Her chest wasn't falling as much when she exhaled, in fact, with each breath, her chest seemed to be growing! She groaned as they pushed away from her very slowly, it was almost inconceivably noticeable at first but the sound of them pushing at her chest bandages was unmistakable.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She put her hands up to try to touch them, wincing in pain as they felt sore, the bandages growing ever tighter as she fumbled around for the call button to alert the doctors. She was having a hard time finding it, not used to her breasts getting in the way of her vision as she fumbled for it. They were probably a good D cup at this point. She hit the call button a few times as she sat up, pulling the IV drip out of her arm with a yelp of pain, starting to panic a bit.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Is everything alright in there Ann? We just had a massive electrical storm hit the building, it fried our computers and hard drive, we just lost all our data and our controller to the nanites fried. All our hard work has...” Jeff came in and his jaw dropped to the floor. It was obviously noticeable as Ann grunted, one of the many bandages around her chest ripping off. “W..why is it happening now? Did you do something?”</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I..was shocked by the lamp and then they started growing.” She grunted and arched her back a bit. “Get the Professor!”</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Jeff nodded and ran off to get him as she rubbed her aching breasts, the soreness was fading a bit as they felt very soft and natural, causing her to moan a little, not just in pain but also from sexual arousal. She heard both them enter the room.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 xml:space="preserve">Interesting, this happened after the electrical storm?” The professor's face went pale suddenly. “Wait..after it didn't work at first, we input the command for the nanites to grow the breasts many, many times..if it is activating now, that's a lot of growth commands stacked up on top of each other..that means..we need to stop this before she gets too big!” He shouted and ran to the lab to check the computer.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Jeff gasped and dropped his clipboard rushing over to Ann to reassure you. “I am soo sorry, don't worry we will find some way to stop this..probably..” He watched as her breasts surged further, about a J cup at this point. More bandages rip off as they continue to grow. Ann groaned as she sat on the bed, her breasts spilling almost into her lap as they slowly oozed, the last of the bandages ripping off, revealing her soft, supple tit flesh.</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The micro machines inside her breasts were taking breast tissue and doubling and tripling them in a healthy way at breakneck speed, as the backlog of growth commands was just getting started. The professor came back in with a worried look on his face as he mashed buttons on the remote, wheeling in a medical bed on wheels. “The computer is still fried, we can't recover any data from it and we hadn't make back ups yet. We have no way to control the nanites because of the storm. But because they are so backlogged there is nothing we can do but wait for the nanites to stop processing all the commands. Unfortunately I don't know how much bigger you may get. Here Ann, climb on this bed, we need to wheel you to the surgical operating room, it is the largest building in the lab, should be plenty of room to grow until we can fix this. I am soo sorry about this, I know it doesn't seem like much now but we will fix this somehow, you will be compensated for this.” He panted as Ann shakily got to her feet. Her breasts were hanging below her belly button now as they wobbled. She cautiously got on the gurney as they started wheeling her down the long hallway.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She panted a little as this unknown weight rested on her rib cage, her breast meat hanging off to either side of her as they grew, she stared down the valley of her own cleavage. “Ann we need you to divert the growth somehow, try to concentrate on your belly growing. Otherwise your breasts will be too big to fit through the doorways.” The professor said as they wheeled her, having to go a bit slow because of her increasing weight. She didn't think it would work but she focused on her belly growing, not really wanting to ruin her figure. Her breasts had momentarily ceased growing as her stomach slowly pushed out, which lifted her breasts higher up.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They continued pushing as she kept growing, the hallway was very long as Ann was continually growing, far past the bra size alphabet at this point. They pushed past a double sided doorway and heard the sudden shriek of pure bliss/agony as Ann screeched. “What was that?!” Jeff covered his ears.</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 xml:space="preserve">You try shoving your most sensitive body part through a doorway and it getting stuck on the door frame!” The professor replied as he gently tried to get the gurney through the door frame as Ann writhed in a mixture of pain and pleasure. They were close to the lab as Ann's belly and breasts were growing at this point, each one the size of yoga balls and growing. They managed to push past the final door and into the lab as her breasts surged and flopped off the bed and slammed onto the cold linoleum floor. Ann exploded, she moaned with pleasure. A cry only heard at the peak of one's sexual episode. She went orgasmic. She burst with womanly juices as her soft flesh flopped onto the cold floor as she exploded with passion.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The professor tried in vain to lift her tits from the linoleum floor without success. They were well into the Lab at this point, there was nothing they could do at the moment but to let it happen. They lowered the bed onto the floor. Ann's tits flopped onto either side of her body. The skin around them shining in the bright white light of the lab. Ann tried to roll herself off the bed and rested her body on the massive round beanbag that was her right tit. She rolled around on it, and then the left tit intervened. It rolled into her body, trapping it between the soft fleshes of them.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That was when she decided. She WANTED to be huge, this was incredible. The sensations coming from these were beyond description. Regardless, she needed new underwear and would probably never be able to wear it ever again without soiling it in seconds and as for a bra, well they would need a new planetary size to fit her soon. The brain was picking up pleasure signals from every square millimeter of her and that was the tip of the iceberg. As the growth increased, so to did the sensitivity of her body. The larger she got, the more she could feel her surroundings, the more she could enjoy the space around her.</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Now that the experiment had been destroyed she would be unique, and that truly did make her feel good. Their data was lost, their notes destroyed, their program gone. The nanites in her irreversibly making more and more breast flesh and fat appear, even plastic surgery couldn't reverse this, the tissue too intricate and tied to her organs too close. No sane doctor would even dare try to risk the surgery needed. This was all hers.</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In this space, this massive room, she could grow to her limits, nothing could stop her. She put her mind to it. Her eyes rolled into her skull, her arms became perpendicular to her sides as she gestured the Professor and Jeff to leave the room while they had the chance. They didn't wait as they ran out and up to the observation room. It was ready to emerge and it was going to do so now. She cried out as the pressure wave hit her.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The effects were instantaneous. Her breasts exploded foot after food in all directions in front of her. The squeaking of her stretching skin became deafening as her body defied all laws of gravity, physics and the universe. Her breasts, each weighing about 550lbs each was levitating inches above the ground, but for a reason.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The ripping of her pants was soon all that could be heard as she diverted the massive pressure into her belly and her crotch. Her belly, once the size of a medium size beach ball swelled outwards and downwards. Rubbing against the ground and picking her body up from the floor. Ann tilted forwards until her massive bosom touched the floor to support her. Her nipples, now the size of pint pots, jutted out of her tits. Fully erect and strong enough to support the weight of several tons. They dripped with fluid as they rubbed along the floor as they continued to grow. The observation room looked out over the entire massive operating room, the Professor and Jeff smashed the window of the observation room and watched the two massive breasts, and the flattened bulging belly slowly grow up towards them.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Ann heaved with heavy breaths, each time she did so, her body swelled out even more. As the belly's growth began to overtake her massively over-sized breasts, Ann slanted backwards on her belly. It's support on it's lower part not being sufficient. Her tits rose off the floor slightly and took full advantage of being in the air. They billowed outwards in the direction of the observation room window until they touched the floor again.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Ann tried to concentrate her lust-filled thoughts on the growth and where she wanted it. What she wanted was to be able to breathe, and for that she needed to be up vertical. She stopped the growth to her breasts, the massive orbs of flesh left sitting there, on the floor, the size of a medium sized cargo truck each. Ann transferred all growth to her belly.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The two men could tell exactly what she wanted by looking at her body. A loud rumbling came from her belly as she moved the growth. There was an incredible rushing sound from her belly as it exploded forwards. It's growth like nothing they had ever seen before. It pushed outwards and upwards. Lifting Ann and her breasts right off the floor.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Her breasts lifted high above the men, the nipples point at them as the tops of her breasts almost scraped the ceiling. One of her massive nipples hardening and pushed it's way into the large observation room. They backed up as the van-sized nipple entered the room, pushing them back, soaking them with milk. They yelped out in surprise as the contact of her giant nipple against the men made her orgasm again, squirting out juices as she swelled more.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Ann's belly couldn't push her any higher and she instead focused on filling the last of the available space lower down. The huge flabby mass squeaked on the walls as it touched all available sides of every wall in the massive room. The sheer movements making the men bounce on the floor from the vibrations. Suddenly it all stopped.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 xml:space="preserve">Ann screamed at the top of her voice, “Woohoo, look at me! Have you ever seen anything like me?! I am huge! I am the biggest! God do I feel horny!” The men smiled, although they couldn't see her face behind her most ample bosom, they knew she was smiling. Why, they had no idea. She was too big to move. She wouldn't even fit on a jumbo jet now. How she would lead a life they just didn't know.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 xml:space="preserve">At least she isn't upset with us?” Jeff shrugged. There was only one thing the men did know, and that was that her belly looked like one of the biggest bouncy castles they had ever seen. Jeff didn't feel bad for her, she wanted this, and they were going to take full advantage of her newfound horniness. High above them there was a loud shout from Ann. </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w:t>
      </w:r>
      <w:r>
        <w:rPr>
          <w:rFonts w:cs="Comic Sans " w:ascii="Comic Sans " w:hAnsi="Comic Sans "/>
        </w:rPr>
        <w:t>Hey this fucking ceiling light keeps shocking me!” The two men looked at each other and ran.</w:t>
      </w:r>
    </w:p>
    <w:p>
      <w:pPr>
        <w:pStyle w:val="Normal"/>
        <w:rPr>
          <w:rFonts w:ascii="Comic Sans " w:hAnsi="Comic Sans " w:cs="Comic Sans "/>
        </w:rPr>
      </w:pPr>
      <w:r>
        <w:rPr>
          <w:rFonts w:cs="Comic Sans " w:ascii="Comic Sans " w:hAnsi="Comic Sans "/>
        </w:rPr>
      </w:r>
    </w:p>
    <w:p>
      <w:pPr>
        <w:pStyle w:val="Normal"/>
        <w:rPr>
          <w:rFonts w:ascii="Comic Sans " w:hAnsi="Comic Sans " w:cs="Comic Sans "/>
        </w:rPr>
      </w:pPr>
      <w:r>
        <w:rPr>
          <w:rFonts w:cs="Comic Sans " w:ascii="Comic Sans " w:hAnsi="Comic Sans "/>
        </w:rPr>
        <w:t>Something loud in the room rumbl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
    <w:charset w:val="80"/>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1:25:16Z</dcterms:created>
  <dc:creator>Shyanne </dc:creator>
  <dc:description/>
  <dc:language>en-US</dc:language>
  <cp:lastModifiedBy>Shyanne </cp:lastModifiedBy>
  <dcterms:modified xsi:type="dcterms:W3CDTF">2019-11-07T00:37:31Z</dcterms:modified>
  <cp:revision>7</cp:revision>
  <dc:subject/>
  <dc:title/>
</cp:coreProperties>
</file>